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iem postępowania: </w:t>
      </w:r>
      <w:r>
        <w:rPr>
          <w:rFonts w:cs="Cambria" w:ascii="Cambria" w:hAnsi="Cambria"/>
          <w:b/>
          <w:sz w:val="24"/>
          <w:szCs w:val="24"/>
        </w:rPr>
        <w:t>ZP.271.9.2025.RF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Lubartów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11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6"/>
      </w:tblGrid>
      <w:tr>
        <w:trPr>
          <w:trHeight w:val="235" w:hRule="atLeast"/>
        </w:trPr>
        <w:tc>
          <w:tcPr>
            <w:tcW w:w="1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:</w:t>
            </w:r>
          </w:p>
          <w:p>
            <w:pPr>
              <w:pStyle w:val="Normal"/>
              <w:spacing w:before="0" w:after="0"/>
              <w:ind w:left="316" w:hanging="0"/>
              <w:contextualSpacing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83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/>
              <w:ind w:left="316" w:hanging="0"/>
              <w:jc w:val="both"/>
              <w:rPr>
                <w:rFonts w:ascii="Cambria" w:hAnsi="Cambria" w:eastAsia="Times New Roman" w:cs="Arial"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bez przeprowadzenia negocjacji (art. 275 pkt 1 ustawy Pzp)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ankowa obsługa budżetu Gminy Lubartów wraz z jej jednostkami organizacyjnymi</w:t>
            </w: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postanowieniami SWZ oraz niniejszą ofertą </w:t>
            </w:r>
            <w:r>
              <w:rPr>
                <w:rFonts w:cs="Arial" w:ascii="Cambria" w:hAnsi="Cambria"/>
                <w:b/>
                <w:iCs/>
                <w:u w:val="single"/>
              </w:rPr>
              <w:t>za łączną cenę ofertową brutto (obliczoną w oparciu o tabelę wyceny przedmiotu zamówienia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...........................................................</w:t>
            </w:r>
            <w:r>
              <w:rPr>
                <w:rFonts w:cs="Arial" w:ascii="Cambria" w:hAnsi="Cambria"/>
                <w:b/>
                <w:iCs/>
              </w:rPr>
              <w:t xml:space="preserve">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Cs/>
                <w:i/>
                <w:iCs/>
              </w:rPr>
              <w:t>w</w:t>
            </w:r>
            <w:r>
              <w:rPr>
                <w:rFonts w:cs="Arial" w:ascii="Cambria" w:hAnsi="Cambria"/>
                <w:bCs/>
                <w:i/>
              </w:rPr>
              <w:t>yliczoną na podstawie tabeli</w:t>
            </w:r>
            <w:r>
              <w:rPr/>
              <w:t xml:space="preserve">  wyceny przedmiotu zamówienia:</w:t>
            </w:r>
          </w:p>
          <w:tbl>
            <w:tblPr>
              <w:tblW w:w="11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40"/>
              <w:gridCol w:w="1320"/>
              <w:gridCol w:w="1160"/>
              <w:gridCol w:w="1880"/>
            </w:tblGrid>
            <w:tr>
              <w:trPr>
                <w:trHeight w:val="555" w:hRule="atLeast"/>
              </w:trPr>
              <w:tc>
                <w:tcPr>
                  <w:tcW w:w="7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Nazwa usługi 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cena 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kwota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realizacja przelewów na rachunki prowadzone w tym samym banku f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556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realizacja przelewów na rachunki prowadzone w innych bankach 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f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5310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bieżącego /ilość rachunków x 36 mcy/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pomocniczego/ilość rachunków 75 x 36 mcy/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70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wpłaty gotówkowe własne w formie otwartej na rachunek prowadzony w banku szt (za okres 3 lat) - łączna kwota 3.663.773,99 zł szt. 717 kwota prowizji ……%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717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%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abonament za korzystanie z systemu bankowości elektronicznej ilość użytkowników za okres 3 lat 6 jednostek x 36 miesięcy 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autowypłata - opłata za każde zrealizowane zlecenie autowypłaty za okres 3 lat 885 szt x kwota prowizji ……….. zł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88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7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Koszt obsługi kredytu za okres jednego roku - kwota 8 mln zł (z obowiązującej uchwały budżetowej), wykorzystanie 60 dni, WIBOR 1M 4,94 % (data publikacji stawki 25.08.2025) , marża ……. p.p. - …….% rocznie ……. zł x 3 lata = ……….. zł </w:t>
                  </w:r>
                </w:p>
              </w:tc>
              <w:tc>
                <w:tcPr>
                  <w:tcW w:w="24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 z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40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Łącznie szacowany koszt obsługi bankowej za okres 3 lat</w:t>
                  </w:r>
                </w:p>
              </w:tc>
              <w:tc>
                <w:tcPr>
                  <w:tcW w:w="1320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1160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1880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…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.. z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 oprocentowanie rachunków bieżących i rachunków pomocniczych w wysokości ..............%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  <w:t>(% od salda środków na rachunku w stosunku rocznym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</w:tc>
      </w:tr>
      <w:tr>
        <w:trPr>
          <w:trHeight w:val="73" w:hRule="atLeast"/>
        </w:trPr>
        <w:tc>
          <w:tcPr>
            <w:tcW w:w="1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0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oraz projektowanymi postanowieniami umowy o których mowa w Rozdziale 21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</w:t>
              <w:br/>
              <w:t xml:space="preserve">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06" w:hanging="28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271386150"/>
            <w:bookmarkStart w:id="1" w:name="__Fieldmark__0_227138615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271386150"/>
            <w:bookmarkStart w:id="3" w:name="__Fieldmark__1_227138615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ą prowadziły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47" w:hanging="425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1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projektowane postanowienia umowy w sprawie zamówienia publicznego, które zostaną wprowadzone do umowy w sprawie realizacji zamówienia publiczn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Zobowiązuję się podpisać umowę na realizację zamówienia publicznego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mówie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e-mail: ………………………………..……………………………………..……..</w:t>
            </w:r>
          </w:p>
        </w:tc>
      </w:tr>
      <w:tr>
        <w:trPr>
          <w:trHeight w:val="1838" w:hRule="atLeast"/>
        </w:trPr>
        <w:tc>
          <w:tcPr>
            <w:tcW w:w="1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175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leży odpowiednio zaznaczyć punkt a) albo b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Univers" w:hAnsi="Univers-PL;Univers" w:eastAsia="Univers-PL;Univers" w:cs="Univers-PL;Univers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360"/>
      <w:ind w:hanging="36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58:00Z</dcterms:created>
  <dc:creator/>
  <dc:description/>
  <cp:keywords/>
  <dc:language>en-US</dc:language>
  <cp:lastModifiedBy/>
  <cp:lastPrinted>2023-09-21T09:27:00Z</cp:lastPrinted>
  <dcterms:modified xsi:type="dcterms:W3CDTF">2025-08-29T06:28:00Z</dcterms:modified>
  <cp:revision>15</cp:revision>
  <dc:subject/>
  <dc:title/>
</cp:coreProperties>
</file>